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1. Методика работы с индикаторными приборами</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ные приборы программы EWB  показаны на рисунке 3.1.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ольтметры и амперметры обеспечивают отсчет измеряемой величины с точностью до третьего знака. Параметры приборов задаются в диалоговом окне, показанном для вольтметра на рисунке 3.2. В поле первого параметра задается входное сопротивление вольтметра, в поле второго — режим измерения постоянного (DC) или переменного (АС) тока. Диалоговое окно для амперметра такое же, как и на рисунке 3.2, с той лишь разницей, что первый параметр — это внутреннее сопротивление амперметра, которое значительно меньше входного сопротивления вольтметр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рицательная клемма для подключения этих приборов обозначена широкой черной полосой и может быть размещена на любой грани иконки при вращении изображения компонента (вращение выполняется нажатием комбинации клавиш Ctrl+R).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537654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5376545" cy="1971675"/>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1. Индикаторные прибо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475678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4756785" cy="1533525"/>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2. Окно установки параметров вольтмет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77815" cy="228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21" t="-14" r="-5" b="8678"/>
                    <a:stretch>
                      <a:fillRect/>
                    </a:stretch>
                  </pic:blipFill>
                  <pic:spPr bwMode="auto">
                    <a:xfrm>
                      <a:off x="0" y="0"/>
                      <a:ext cx="5377815" cy="228854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pPr>
      <w:r>
        <w:rPr>
          <w:rFonts w:cs="Times New Roman" w:ascii="Times New Roman" w:hAnsi="Times New Roman"/>
          <w:sz w:val="28"/>
          <w:szCs w:val="28"/>
        </w:rPr>
        <w:t>Рисунок 3.3. Окно установки параметров 7-сегментного индикат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7-сегментный цифровой индикатор — модель широко используемых в цифровой технике алфавитно-цифровых индикаторов. Параметры индикатора задаются в диалоговом окне, показанном на рисунке 3.3. Первый параметр — максимальное значение входного напряжения, второй — минимальное входное напряжение, третий и четвертый параметры — время задержки переключения при переходе от низкого (минимального) уровня входного напряжения к верхнему (максимальному) и наоборот, пятый параметр — пороговое входное напряжение, при котором начинается свечение. Отечественными аналогами таких приборов являются индикаторы типа АЛС, ЗЛС и др. .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входовой индикатор отличается от рассмотренного выше наличием встроенного дешифратора, что позволяет подключать его непосредственно к выходам двоично-десятичных счетчиков с кодом 8-4-2-1. Правый вывод такого индикатора — младший или нулевой разряд, при его активизации на индикаторе высвечивается 1. Левый вывод индикатора — старший или третий разряд, при его активизации отображается цифра 8. Если сигнал логической единицы подать на все входы индикатора, то будет отображаться буква F, обозначающая в шестнадцатеричной системе счисления десятичное число 15 (сумма чисел 8, 4, 2 и 1). При всех возможных комбинациях входных сигналов на индикаторе можно отображать числа О... 9 и буквы А, В, С, D, Е и F. Отечественными аналогами таких приборов являются индикаторы типа 490ИП1, 490ИП2 с тем отличием, что они могут отображать только цифры .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тодиод — параметры этого индикатора будут описаны при рассмотрении полупроводниковых диодо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хранитель — модель плавкого предохранителя, срабатывание которого при заданном токе сопровождается пропаданием на его значке зигзагообразной перемычки между зажимам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огический пробник — характеризуется напряжением срабатывания 2,4 В, что соответствует минимальному значению сигнала логической единицы цифровых ИМС ТТЛ-серии (с питанием +5 В). Срабатывание сопровождается красным или синим свечени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94275" cy="226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309" t="-19" r="-6" b="10199"/>
                    <a:stretch>
                      <a:fillRect/>
                    </a:stretch>
                  </pic:blipFill>
                  <pic:spPr bwMode="auto">
                    <a:xfrm>
                      <a:off x="0" y="0"/>
                      <a:ext cx="4994275" cy="2261235"/>
                    </a:xfrm>
                    <a:prstGeom prst="rect">
                      <a:avLst/>
                    </a:prstGeom>
                  </pic:spPr>
                </pic:pic>
              </a:graphicData>
            </a:graphic>
          </wp:inline>
        </w:drawing>
      </w:r>
    </w:p>
    <w:p>
      <w:pPr>
        <w:pStyle w:val="Normal"/>
        <w:widowControl w:val="false"/>
        <w:autoSpaceDE w:val="false"/>
        <w:spacing w:lineRule="auto" w:line="240" w:before="0" w:after="0"/>
        <w:jc w:val="center"/>
        <w:rPr/>
      </w:pPr>
      <w:r>
        <w:rPr>
          <w:rFonts w:cs="Times New Roman" w:ascii="Times New Roman" w:hAnsi="Times New Roman"/>
          <w:sz w:val="28"/>
          <w:szCs w:val="28"/>
        </w:rPr>
        <w:br/>
        <w:t>Рисунок 3.4. Окно установки параметров звуковой сигнал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уковая сигнализация — параметры задаются с помощью диалогового окна на рисунке 3.4. Первый параметр — частота сигнала, подаваемого на громкоговоритель компьютера, два других — напряжение и ток срабаты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92065" cy="174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773" t="-23" r="-6" b="9165"/>
                    <a:stretch>
                      <a:fillRect/>
                    </a:stretch>
                  </pic:blipFill>
                  <pic:spPr bwMode="auto">
                    <a:xfrm>
                      <a:off x="0" y="0"/>
                      <a:ext cx="5092065" cy="174117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5. Окно установки параметров лампы накали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ампа накаливания характеризуется мощностью и номинальным напряжением (рисунок 3.5). Напряжение, при котором лампочка зажигается, примерно равно половине номинального. При напряжении, превышающем номинальное на небольшую величину, лампочка перегорает и цепь обрывается, т.е. этот компонент может быть использован также в качестве предохранителя, срабатывающего при заданных значениях напряжения и тока, равного отношению мощности к напряжению.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сегментный индикатор содержит линейку из десяти независимых индикаторов, параметры которых устанавливаются с помощью диалогового окна на рисунке 3.6.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параметр — напряжение срабатывания, второй и третий — номинальный 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мальный ток. Отечественными аналогами этого индикатора являются так называемые шкальные индикаторы типа ЗЛС317, ЗЛС343А, ЗЛС362 и др.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мер исп9льзования 10-сегментного индикатора приведен на рисунке 3.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схема в несколько измененном виде заимствована из каталога готовых схем программы EWB. Она содержит 10 компараторов напряжения на ОУ. На один вход каждого ОУ подается опорное напряжение, формируемое источником напряжения Уо.и делителем на резисторах R1...R11. Вторые входы всех ОУ объединены и подключены к выходу функционального генератора, используемого в режиме генерации синусоидальных или треугольных колебаний, имеющих постоянную составляющую. Амплитуда выходного сигнала выбирается равной Uo/2, частота — около 1 Гц. Выходы ОУ подключены к сегментам индикатора, дополнительные резисторы R12...R21 служат для установки тока через каждый сегмент.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91430" cy="192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283" t="-19" r="-5" b="10746"/>
                    <a:stretch>
                      <a:fillRect/>
                    </a:stretch>
                  </pic:blipFill>
                  <pic:spPr bwMode="auto">
                    <a:xfrm>
                      <a:off x="0" y="0"/>
                      <a:ext cx="5091430" cy="192532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6. Окно установки параметров 10-сегментного индикат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49775" cy="339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95" t="-8" r="-6" b="4017"/>
                    <a:stretch>
                      <a:fillRect/>
                    </a:stretch>
                  </pic:blipFill>
                  <pic:spPr bwMode="auto">
                    <a:xfrm>
                      <a:off x="0" y="0"/>
                      <a:ext cx="4549775" cy="339090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pPr>
      <w:r>
        <w:rPr>
          <w:rFonts w:cs="Times New Roman" w:ascii="Times New Roman" w:hAnsi="Times New Roman"/>
          <w:sz w:val="28"/>
          <w:szCs w:val="28"/>
        </w:rPr>
        <w:t>Рис. 3.7. Схема включения 10-сегментного индикат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включения источника питания (начало моделирования) выходное напряжение функционального генератора сравнивается с опорным. Это приводит к последовательному срабатыванию компараторов, что фиксируется индикатором и визуально воспринимается таким же образом, как и индикация уровня в аудиосистемах (непрерывно и синхронно с уровнем громкости перемещающееся по длине индикатора свечени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 работы рассмотренной схемы использован в другом 10-сегментном индикаторе (рисунок 3.5), у которого всего два вывода. Параметры индикатора задаются с помощью диалогового окна на рисунке 3.8. Первый параметр определяет напряжение срабатывания первого (нижнего) сегмента, второй — напряжение срабатывания верхнего (десятого) сегмента. Для определения напряжения срабатывания остальных сегментов можно воспользоваться простой схемой, состоящей из последовательно включенных индикатора и источника постоянного напряжения. Изменяя напряжение источника, нетрудно определить напряжение срабатывания каждого сегмента по визуальному контролю за его свечени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02530" cy="140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9" t="-22" r="-5" b="12126"/>
                    <a:stretch>
                      <a:fillRect/>
                    </a:stretch>
                  </pic:blipFill>
                  <pic:spPr bwMode="auto">
                    <a:xfrm>
                      <a:off x="0" y="0"/>
                      <a:ext cx="5002530" cy="1406525"/>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pPr>
      <w:r>
        <w:rPr>
          <w:rFonts w:cs="Times New Roman" w:ascii="Times New Roman" w:hAnsi="Times New Roman"/>
          <w:sz w:val="28"/>
          <w:szCs w:val="28"/>
        </w:rPr>
        <w:t>Рисунок 3.8. Установка параметров 10-сегментного индикатора со встроенным АЦП</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Элементная баз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pPr>
      <w:bookmarkStart w:id="0" w:name="process214"/>
      <w:bookmarkEnd w:id="0"/>
      <w:r>
        <w:rPr>
          <w:rFonts w:cs="Times New Roman" w:ascii="Times New Roman" w:hAnsi="Times New Roman"/>
          <w:b/>
          <w:bCs/>
          <w:sz w:val="28"/>
          <w:szCs w:val="28"/>
        </w:rPr>
        <w:t>4.1. Источники тока</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м случае источники тока могут быть представлены в виде генератора напряжения или генератора тока Источники тока делятся на источники постоянного тока, переменного тока и управляемые (функциональные) источники. Кроме того, они подразделяются на измерительные источники и источники для электропитани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ом измерительного источника является функциональный генератор. Из источников постоянного тока в качестве измерительного широко используется так называемый нормальный элемент (электрохимический источник), обладающий высокой стабильностью выходного напряжения и используемый в высокоточных образцовых установках для поверки вольтметров, амперметров и других измерительных приборов.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и для электропитания являются самыми массовыми устройствами. Их принято делить на первичные и вторичные. К первичным источникам относятся: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электрогенераторы, преобразующие механическую энергию в электрическую, термоэлектрогенераторы, солнечные и атомные батареи, электрохимические источники. Во вторичных источниках тока производится преобразование тока первичного источника .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и постоянного тока в программе EWB представлены на рисунке 4.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35680" cy="81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640" t="-20" r="21605" b="54585"/>
                    <a:stretch>
                      <a:fillRect/>
                    </a:stretch>
                  </pic:blipFill>
                  <pic:spPr bwMode="auto">
                    <a:xfrm>
                      <a:off x="0" y="0"/>
                      <a:ext cx="3535680" cy="815975"/>
                    </a:xfrm>
                    <a:prstGeom prst="rect">
                      <a:avLst/>
                    </a:prstGeom>
                  </pic:spPr>
                </pic:pic>
              </a:graphicData>
            </a:graphic>
          </wp:inline>
        </w:drawing>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w:t>
        <w:tab/>
        <w:t xml:space="preserve">             б)</w:t>
        <w:tab/>
        <w:tab/>
        <w:t xml:space="preserve"> в)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1 Источники постоянного тока: источник с фиксированным напряжением +5 В (а), с заданным напряжением (б), с заданными напряжением и внутренним сопротивлением (в) и с заданным током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96005" cy="147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065" t="-21" r="-6" b="13079"/>
                    <a:stretch>
                      <a:fillRect/>
                    </a:stretch>
                  </pic:blipFill>
                  <pic:spPr bwMode="auto">
                    <a:xfrm>
                      <a:off x="0" y="0"/>
                      <a:ext cx="3596005" cy="147320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2 Окно задания ЭДС источника напря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исунке 4.1, а показан идеальный (внутреннее сопротивление Ri=0) источник постоянного напряжения +5 В, который в основном предназначен для логических схем. На рисунке 4.1, б представлен идеальный источник постоянного напряжения с заданной ЭДС, установка которой осуществляется с помощью диалогового окна на рисунке 4.2, вызываемого двойным щелчком мыши по значку источника.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иунке. 4.1, в показан источник напряжения, характеризуемый ЭДС (Pull-Up Voltage) и внутренним сопротивлением (Resistance). Задание этих параметров производится с помощью диалогового окна на рисунке 4.3.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исунке 4.1, г показан идеальный источник тока. Установка тока производится аналогично установке ЭДС. '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и переменного тока в программе EWB подразделяются на источники немодулированных (рисунок 4.4) и модулированных (рисунок 4.8) сигнал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48555" cy="164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84" t="-25" r="-6" b="13580"/>
                    <a:stretch>
                      <a:fillRect/>
                    </a:stretch>
                  </pic:blipFill>
                  <pic:spPr bwMode="auto">
                    <a:xfrm>
                      <a:off x="0" y="0"/>
                      <a:ext cx="4948555" cy="164846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унок 4.3 Окно установки параметров источника напряжения на рисунке 4.1, 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553710" cy="855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318" t="-23" r="18838" b="66789"/>
                    <a:stretch>
                      <a:fillRect/>
                    </a:stretch>
                  </pic:blipFill>
                  <pic:spPr bwMode="auto">
                    <a:xfrm>
                      <a:off x="0" y="0"/>
                      <a:ext cx="5553710" cy="85598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tab/>
        <w:tab/>
        <w:t xml:space="preserve">     б)</w:t>
        <w:tab/>
        <w:tab/>
        <w:t xml:space="preserve">       в)                     </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4 Источники переменного тока: источники напряжения(а) и тока(б) с установкой эффективного значения напряжения, тока, фазы, и частоты; источник прямоугольных импульсов с установкой амплитуды, частоты следования и коэффициента заполнения(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94250" cy="1978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877" t="-19" r="-5" b="9429"/>
                    <a:stretch>
                      <a:fillRect/>
                    </a:stretch>
                  </pic:blipFill>
                  <pic:spPr bwMode="auto">
                    <a:xfrm>
                      <a:off x="0" y="0"/>
                      <a:ext cx="4794250" cy="197866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4.5 Окно установки параметров источника синусоидального напря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деального генератора переменного напряжения (рисунок 4.4, а) задается напряжение (Voltage), частота (Frequency) и начальная фаза (Phase) синусоидального сигнала с помощью диалогового окна на рисунке 4.5.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тока, частоты и начальной фазы идеального генератора переменного тока (рисунок 4.4, б) осуществляется аналогично источнику синусоидального напря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4.2.  Идеальный генератор импульсного напряжения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Идеальный генератор импульсного напряжения (рисунок 4.4, в) является источником однополярных импульсов с задаваемыми амплитудой, частотой следования и коэффициентом заполнения (Duty Cycle, отношение длительности импульса к периоду следования — величина, обратная скважности). Установка этих параметров осуществляется с помощью диалогового окна на рисунке 4.6.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указанном на рисунке 4.6 значении коэффициента заполнения 50% (длительность импульса равна половине периода) периодическая импульсная последовательность называется меандром. Такой сигнал может быть представлен в виде суммы гармонических составляющих (простых синусоид) путем разложения в ряд Фурье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37400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5" r="-6" b="-135"/>
                    <a:stretch>
                      <a:fillRect/>
                    </a:stretch>
                  </pic:blipFill>
                  <pic:spPr bwMode="auto">
                    <a:xfrm>
                      <a:off x="0" y="0"/>
                      <a:ext cx="5374005" cy="266700"/>
                    </a:xfrm>
                    <a:prstGeom prst="rect">
                      <a:avLst/>
                    </a:prstGeom>
                  </pic:spPr>
                </pic:pic>
              </a:graphicData>
            </a:graphic>
          </wp:inline>
        </w:drawing>
      </w:r>
      <w:r>
        <w:rPr>
          <w:rFonts w:cs="Times New Roman" w:ascii="Times New Roman" w:hAnsi="Times New Roman"/>
          <w:sz w:val="28"/>
          <w:szCs w:val="28"/>
        </w:rPr>
        <w:t xml:space="preserve">(4.1)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е слагаемое выражения (4.1) — постоянная составляющая, равная половине амплитуды U„, первое слагаемое в квадратных скобках — первая гармоника, второе — третья гармоника и т.д. В графическом виде такое разложение обычно представляется в виде так называемого линейчатого спектра, когда по оси Х откладывается частота (номер гармоники), а по оси Y в виде вертикальной линии — амплитуда гармоники. Для получения такого спектра средствами программы EWB 5.0 необходимо составить цепь из источника (рисунок 4.4, б), резистора, заземления и применить команду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325110" cy="1493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77" t="-17" r="-5" b="23047"/>
                    <a:stretch>
                      <a:fillRect/>
                    </a:stretch>
                  </pic:blipFill>
                  <pic:spPr bwMode="auto">
                    <a:xfrm>
                      <a:off x="0" y="0"/>
                      <a:ext cx="5325110" cy="149352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6 Окно установки параметров источника импульсного напряжения прямоугольной фор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nalysis&gt; Fourier. Полученное при этом спектральное распределение гармоник для рассматриваемой импульсной последовательности при U„=2 В показано на рисунке 4.7. Для того, чтобы в черно-белом изображении была видна постоянная составляющая, в меню Graph Properties&gt;Left Axis был выбран белый цвет для оси X. Из рис. 4.7 видно, что постоянная составляющая действительно равна Um/2 = 1 В, амплитуда первой гармоники 2Um/7t=l,27 В. Заметим, что для импульсной последовательности при скважности, не равной 2, выражение (4.1) несколько усложняется .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78755" cy="1305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7" t="-23" r="-5" b="20697"/>
                    <a:stretch>
                      <a:fillRect/>
                    </a:stretch>
                  </pic:blipFill>
                  <pic:spPr bwMode="auto">
                    <a:xfrm>
                      <a:off x="0" y="0"/>
                      <a:ext cx="5278755" cy="130556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7 Линейчатый спектр последовательности прямоугольных импульсов типа меанд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и модулированного напряжения в программе EWB представлены компонентами, показанными на рисунке 4.8.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099560" cy="890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456" t="-32" r="24896" b="53858"/>
                    <a:stretch>
                      <a:fillRect/>
                    </a:stretch>
                  </pic:blipFill>
                  <pic:spPr bwMode="auto">
                    <a:xfrm>
                      <a:off x="0" y="0"/>
                      <a:ext cx="4099560" cy="89090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tab/>
        <w:t xml:space="preserve">         </w:t>
        <w:tab/>
        <w:tab/>
        <w:tab/>
        <w:t>б)</w:t>
        <w:tab/>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8 Источники амплитудно-модулированных (а) и частотно-модулированных (б) сигнал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на рисунке 4.8, а — идеальный генератор амплитудно-модулированных колебаний (AM), параметры которого задаются с помощью диалогового окна (рисунок 4.9), в котором обозначено: Carrier Amplitude — амплитуда несущей, Carrier Frequency — частота несущей. Modulation Index — коэффициент модуляции, Modulation Frequency — частота модулирующего колеб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циллограмма АМ-сигнала при М=0,5 и значениях остальных параметров, указанных в меню на рисунке 4.9, показана на рисунке 4.10.</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модуляции определяется как отношение амплитуды огибающей (на осциллограмме — 0,5 В) к ее среднему значению, т.е. к амплитуде несущей (1 В). Коэффициент модуляции всегда меньше или равен единице.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тическое выражение для AM сигнала записывается в следующем виде : U(t)=Uc[l+Msin(2nF,„)t]sin(2itF„t). Это выражение после тригонометрических преобразований может быть представлено в более наглядном виде: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U(t)=U„[cos(2itF,)t+0,5Mcos2TC(F,+F„,)t+0,5Mcos2n(F,-F,„)t].    (4.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е слагаемое выражения (4.2) называется несущим колебанием, второе слагаемое — колебанием с верхней боковой, третье слагаемое — колебанием с нижней боковой частото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84395" cy="2183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375" t="-17" r="-6" b="11916"/>
                    <a:stretch>
                      <a:fillRect/>
                    </a:stretch>
                  </pic:blipFill>
                  <pic:spPr bwMode="auto">
                    <a:xfrm>
                      <a:off x="0" y="0"/>
                      <a:ext cx="4684395" cy="218313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9 Окно установки параметров источника АМ колеб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47135" cy="2088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828" t="-21" r="-7" b="13007"/>
                    <a:stretch>
                      <a:fillRect/>
                    </a:stretch>
                  </pic:blipFill>
                  <pic:spPr bwMode="auto">
                    <a:xfrm>
                      <a:off x="0" y="0"/>
                      <a:ext cx="3747135" cy="2088515"/>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10 Осциллограмма АМ колеб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88865" cy="2234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45" t="-16" r="-6" b="11322"/>
                    <a:stretch>
                      <a:fillRect/>
                    </a:stretch>
                  </pic:blipFill>
                  <pic:spPr bwMode="auto">
                    <a:xfrm>
                      <a:off x="0" y="0"/>
                      <a:ext cx="4888865" cy="2234565"/>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4.11 Окно установки параметров источника ЧМ колеб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метры генератора частотно-модулированных колебаний (ЧМ) на рисунке 4.8, б задаются с помощью диалогового окна (рисунок 4.11), аналогичного по набору параметров окну на рисунке 4.9. Заметим только, что коэффициент модуляции ЧМ-колебаний принято называть индексом модуля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итическое выражение для ЧМ сигнала имеет следующий вид: </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2847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2" r="-13" b="-172"/>
                    <a:stretch>
                      <a:fillRect/>
                    </a:stretch>
                  </pic:blipFill>
                  <pic:spPr bwMode="auto">
                    <a:xfrm>
                      <a:off x="0" y="0"/>
                      <a:ext cx="2847975" cy="209550"/>
                    </a:xfrm>
                    <a:prstGeom prst="rect">
                      <a:avLst/>
                    </a:prstGeom>
                  </pic:spPr>
                </pic:pic>
              </a:graphicData>
            </a:graphic>
          </wp:inline>
        </w:drawing>
      </w:r>
      <w:r>
        <w:rPr>
          <w:rFonts w:cs="Times New Roman" w:ascii="Times New Roman" w:hAnsi="Times New Roman"/>
          <w:sz w:val="28"/>
          <w:szCs w:val="28"/>
        </w:rPr>
        <w:b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то выражение для удобства интерпретации преобразовывается к виду :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48400" cy="55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5" r="-6" b="-65"/>
                    <a:stretch>
                      <a:fillRect/>
                    </a:stretch>
                  </pic:blipFill>
                  <pic:spPr bwMode="auto">
                    <a:xfrm>
                      <a:off x="0" y="0"/>
                      <a:ext cx="6248400" cy="55245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J„(z), J„(z) — функции Бесселя нулевого и п-го порядка от аргумента z=M.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иведенном выражении, как и в случае AM сигнала, первое слагаемое называется несущим колебанием, второе слагаемое — гармоническими составляющими верхней боковой полосы частот, третье слагаемое — составляющими нижней боковой полосы частот. Количество верхних и нижних боковых частот теоретически бесконечно. Практически же при больших значениях М составляющие, начиная приблизительно с п=М+1, можно не учитывать.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циллограмйа ЧМ колебания, полученная при индексе модуляции М=5, приведена на рисунке. 4.1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rFonts w:ascii="Times New Roman" w:hAnsi="Times New Roman" w:eastAsia="SimSun;宋体" w:cs="Times New Roman"/>
      <w:b/>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35:00Z</dcterms:created>
  <dc:creator>student</dc:creator>
  <dc:description/>
  <cp:keywords/>
  <dc:language>en-US</dc:language>
  <cp:lastModifiedBy>student</cp:lastModifiedBy>
  <dcterms:modified xsi:type="dcterms:W3CDTF">2014-05-30T06:35:00Z</dcterms:modified>
  <cp:revision>2</cp:revision>
  <dc:subject/>
  <dc:title/>
</cp:coreProperties>
</file>